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场面描写的方法，并把这种写法运用到习作中去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“说”的几种不同表达方式，并尝试运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会按照正确的格式创作书法作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懂积累一些古代的爱国名言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句段运用（相同句式  “说”的不同表达方式）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理解并积累一组爱国名言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了解场面描写的方法，学习运用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习并运用说话的几种不同表达方式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  <w:sz w:val="24"/>
              </w:rPr>
              <w:t>一、交流平台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下面两段文字，说说描写的内容有什么共同特点。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HTML"/>
              <w:widowControl/>
              <w:shd w:fill="FFFFFF" w:val="clear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  <w:b/>
                <w:bCs/>
                <w:shd w:fill="FFFFFF" w:val="clear"/>
              </w:rPr>
              <w:t>文段</w:t>
            </w:r>
            <w:r>
              <w:rPr>
                <w:rFonts w:cs="宋体;SimSun"/>
                <w:b/>
                <w:bCs/>
                <w:shd w:fill="FFFFFF" w:val="clear"/>
              </w:rPr>
              <w:t>1</w:t>
            </w:r>
            <w:r>
              <w:rPr>
                <w:rFonts w:cs="宋体;SimSun"/>
                <w:b/>
                <w:bCs/>
                <w:shd w:fill="FFFFFF" w:val="clear"/>
              </w:rPr>
              <w:t>：</w:t>
            </w:r>
            <w:r>
              <w:rPr>
                <w:rFonts w:cs="宋体;SimSun"/>
                <w:shd w:fill="FFFFFF" w:val="clear"/>
              </w:rPr>
              <w:t>为了拖住敌人，七连六班的五个战士一边痛击追上来的敌人，一边有计划地把大批敌人引上了狼牙山。他们利用险要的地形，把冲上来的敌人一次又一次地打了下去。班长马宝玉沉着地指挥战斗，让敌人走近了，才下命令狠狠地打。副班长葛振林打一枪就大吼一声，好像细小的枪口喷不完他的满腔怒火。战士宋学义扔手榴弹总要把胳膊抡一个圈，好使出浑身的力气。胡德林和胡福才这两个小战士把脸绷得紧紧的，全神贯注地瞄准敌人射击。敌人始终不能前进一步。在崎岖的山路上，横七竖八地躺着许多敌人的尸体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>文段</w:t>
            </w:r>
            <w:r>
              <w:rPr>
                <w:rFonts w:cs="宋体;SimSun" w:ascii="宋体;SimSun" w:hAnsi="宋体;SimSun"/>
                <w:b/>
                <w:bCs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>：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开头是海军两个排，雪白的帽子，跟海洋一个颜色的蓝制服。接着是步兵一个师，以连为单位，列成方阵，齐步行进。接着是炮兵一个师，野炮、榴弹炮等各式各样的炮，都排成一字形的横列前进。接着是一个战车师，各种装甲车和坦克车两辆或三辆一排，整整齐齐地前进；战士们挺着胸膛站在战车上，像钢铁巨人一样。接着是一个骑兵师，“红马连”一色红马，“白马连”一色白马，六马并行，马腿的动作完全一致。以上这些部队，全都以相等的距离和相同的速度经过主席台前。当战车部队经过的时候，人民空军的飞机也一队队排成人字形，飞过天空。毛主席首先向空中招手。群众看见了，都把头上的帽子、手里的报纸和别的东西抛上天去，欢呼声盖过了飞机的隆隆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学生交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总结评价，点拨指导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这两段文字都是场面描写。</w:t>
            </w:r>
            <w:r>
              <w:rPr>
                <w:color w:val="FF0000"/>
                <w:sz w:val="24"/>
              </w:rPr>
              <w:t>（板书：场面描写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文段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和文段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既有详细叙述又有概括叙述描写，这样的写作方法叫点面结合。点，指的是对个别人或物的细致刻画；面，指的是全场情景的总的描绘。</w:t>
            </w:r>
          </w:p>
          <w:p>
            <w:pPr>
              <w:pStyle w:val="Normal"/>
              <w:spacing w:lineRule="exact" w:line="4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点面结合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练习，认识“点”与“面”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请同学们把两个文段中“面”的描写部分用“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”画出来，“点”的描写部分用“</w:t>
            </w:r>
            <w:r>
              <w:rPr>
                <w:rFonts w:eastAsia="Times New Roman"/>
                <w:sz w:val="24"/>
                <w:u w:val="wave"/>
              </w:rPr>
              <w:t xml:space="preserve">      </w:t>
            </w:r>
            <w:r>
              <w:rPr>
                <w:sz w:val="24"/>
              </w:rPr>
              <w:t>”画出来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反馈练习情况，教师评价指导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4. </w:t>
            </w:r>
            <w:r>
              <w:rPr>
                <w:sz w:val="24"/>
              </w:rPr>
              <w:t>小练笔《拔河比赛片段》。 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请同学们按一定顺序，点面结合来写一写拔河比赛的片段，注意细节的刻画。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词句段运用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一）相同句式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句子，注意加点的部分，说说这样写的好处。</w:t>
            </w:r>
          </w:p>
          <w:p>
            <w:pPr>
              <w:pStyle w:val="Normal"/>
              <w:spacing w:lineRule="exact" w:line="440"/>
              <w:jc w:val="left"/>
              <w:rPr>
                <w:color w:val="4472C4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/>
            </w:pPr>
            <w:r>
              <w:rPr>
                <w:color w:val="000000"/>
                <w:sz w:val="24"/>
              </w:rPr>
              <w:t>起初是全场肃静，</w:t>
            </w:r>
            <w:r>
              <w:rPr>
                <w:color w:val="000000"/>
                <w:sz w:val="24"/>
                <w:em w:val="underDot"/>
              </w:rPr>
              <w:t>只听见</w:t>
            </w:r>
            <w:r>
              <w:rPr>
                <w:color w:val="000000"/>
                <w:sz w:val="24"/>
              </w:rPr>
              <w:t>炮声和乐曲声，</w:t>
            </w:r>
            <w:r>
              <w:rPr>
                <w:color w:val="000000"/>
                <w:sz w:val="24"/>
                <w:em w:val="underDot"/>
              </w:rPr>
              <w:t>只听见</w:t>
            </w:r>
            <w:r>
              <w:rPr>
                <w:color w:val="000000"/>
                <w:sz w:val="24"/>
              </w:rPr>
              <w:t>国旗和其他许多旗帜飘拂的声音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color w:val="4472C4"/>
                <w:sz w:val="24"/>
              </w:rPr>
            </w:pPr>
            <w:r>
              <w:rPr>
                <w:color w:val="000000"/>
                <w:sz w:val="24"/>
              </w:rPr>
              <w:t>那里的天比别处的更可爱，空气</w:t>
            </w:r>
            <w:r>
              <w:rPr>
                <w:color w:val="000000"/>
                <w:sz w:val="24"/>
                <w:em w:val="underDot"/>
              </w:rPr>
              <w:t>是那么</w:t>
            </w:r>
            <w:r>
              <w:rPr>
                <w:color w:val="000000"/>
                <w:sz w:val="24"/>
              </w:rPr>
              <w:t>清鲜，天空</w:t>
            </w:r>
            <w:r>
              <w:rPr>
                <w:color w:val="000000"/>
                <w:sz w:val="24"/>
                <w:em w:val="underDot"/>
              </w:rPr>
              <w:t>是那么</w:t>
            </w:r>
            <w:r>
              <w:rPr>
                <w:color w:val="000000"/>
                <w:sz w:val="24"/>
              </w:rPr>
              <w:t>明朗，使我总想高歌一曲，表示我满心的愉快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学生小组讨论，说一说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小结，指导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这两个句子都运用了相同的句式。</w:t>
            </w:r>
            <w:r>
              <w:rPr>
                <w:color w:val="FF0000"/>
                <w:sz w:val="24"/>
              </w:rPr>
              <w:t>（板书：相同句式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第一个句子中的两个“只听见”说明了会场的肃静，除了“炮声和许多旗帜飘拂的声音”，再也没有其他声音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第二个句子中的两个“是那么”突出了那里空气的清鲜、天空的明朗，别处的都比不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练习用相同的句式写句子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说”的多种表达方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读句子，注意“说”的表达方式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5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清明节前的一个晚上，我又漫步在广场上，忽然背后传来一声赞叹：“多好啊！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我还有作业没完成，不能和你一起去玩了。”我婉言谢绝了伙伴的邀请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既然这样，你以后再也不要找我借书了！”话一出口，我就后悔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妈妈俯下身子盯着我的眼睛，一脸焦急：“你的眼睛怎么肿了？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指名学生说一说，每个句子里“说”的表达方式是什么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总结：如果对话都用“说”来表示，那就显得单调、枯燥。这几个句子中分别用“赞叹、婉言谢绝”代替了“说”。还有的时候，先把语言写出来，然后再交代说话者。还可以直接不用与“说”有关的词语也能表示。</w:t>
            </w:r>
          </w:p>
          <w:p>
            <w:pPr>
              <w:pStyle w:val="Normal"/>
              <w:spacing w:lineRule="exact" w:line="4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“说”的表达方式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写几个人物说话的句子，分别用上四种不同的对话表达方式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color w:val="00B050"/>
                <w:sz w:val="24"/>
              </w:rPr>
              <w:t>出示两段文字</w:t>
            </w:r>
            <w:r>
              <w:rPr>
                <w:color w:val="FD27F5"/>
                <w:sz w:val="24"/>
              </w:rPr>
              <w:t>，</w:t>
            </w:r>
            <w:r>
              <w:rPr>
                <w:color w:val="00B050"/>
                <w:sz w:val="24"/>
              </w:rPr>
              <w:t>让学生感知点面结合的写法，让学生头脑中有对场面描写的初步认识，为今后学习和运用这种写法打下基础。</w:t>
            </w:r>
          </w:p>
          <w:p>
            <w:pPr>
              <w:pStyle w:val="Normal"/>
              <w:widowControl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练习画出“点”与“面”的部分，就会使学生真正清楚这种写法的关键点，看出运用这种写法的好处，为实际运用铺路搭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00B050"/>
                <w:sz w:val="24"/>
              </w:rPr>
              <w:t>精到的讲解</w:t>
            </w:r>
            <w:r>
              <w:rPr>
                <w:color w:val="FD27F5"/>
                <w:sz w:val="24"/>
              </w:rPr>
              <w:t>能够</w:t>
            </w:r>
            <w:r>
              <w:rPr>
                <w:color w:val="00B050"/>
                <w:sz w:val="24"/>
              </w:rPr>
              <w:t>使学生深刻体会到“相同句式”和“说”的多种方式在写作中的运用，激发学生自主运用的兴趣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507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会按照正确的格式创作书法作品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读懂并积累一些古代的爱国名言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4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书写提示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谈话导入：我们要举行一次书法作品展览，把你优秀的书法作品展示给大家看。大家愿意参加吗？</w:t>
            </w:r>
            <w:r>
              <w:rPr>
                <w:color w:val="FF0000"/>
                <w:sz w:val="24"/>
              </w:rPr>
              <w:t>（板书：创作书法作品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优秀作品欣赏。出示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6</w:t>
            </w:r>
            <w:r>
              <w:rPr>
                <w:color w:val="0000FF"/>
                <w:sz w:val="24"/>
              </w:rPr>
              <w:t>】优秀书法作品图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学生评价，说一说从作品图片中你有什么发现或收获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竖幅的作品从右往左写，署名在左下角；横幅的作品从上往下，署名在左下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教师温馨提示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行款整齐，布局合理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书写正确，字体规范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自我检视，不断提高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创作自己的书法作品，写一首自己积累的唐诗。可以先在草纸上练习几遍，然后在书法纸上书写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班内作品展示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日积月累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名言警句，学生尝试读一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7-1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鞠躬尽瘁，死而后已。——诸葛亮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捐躯赴国难，视死忽如归。——曹植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祖宗疆土，当以死守，不可以尺寸与人。——李纲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位卑未敢忘忧国。——陆游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说一说自己读懂了什么？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师讲解：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 xml:space="preserve">（板书：积累爱国名言） 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“鞠躬尽瘁，死而后已”出自诸葛亮的《后出师表》，意思为指勤勤恳恳，竭尽心力，到死为止。多用来形容人的伟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国时期，蜀主刘备死后，后主刘禅继位，把国内的军政大权交给诸葛亮处理。诸葛亮一面联吴伐魏，南征孟获，积极准备两次北伐，在最后一次北伐前夕给刘禅写《后出师表》表示自己为国鞠躬尽瘁、死而后已。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40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“捐躯赴国难，视死忽如归”出自三国时期曹植的《白马篇》，意思是</w:t>
            </w:r>
            <w:r>
              <w:rPr>
                <w:rFonts w:cs="宋体;SimSun"/>
                <w:shd w:fill="FFFFFF" w:val="clear"/>
              </w:rPr>
              <w:t>为了解除国难献身，把死亡看作回家一样，突出表现了爱国情感。</w:t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“祖宗疆土，当以死守，不可以尺寸与人。”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这句话出自《宋史 李纲列传上》，意思是祖宗留下来的土地，我们无论如何也要守住，一寸土地也不能让给别人。　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480"/>
              <w:rPr/>
            </w:pPr>
            <w:r>
              <w:rPr>
                <w:rFonts w:cs="宋体;SimSun"/>
                <w:shd w:fill="FFFFFF" w:val="clear"/>
              </w:rPr>
              <w:t>宣和七年冬，金兵两路攻宋，昏聩无能的宋徽宗只好仓促让位钦宗</w:t>
            </w:r>
            <w:r>
              <w:rPr>
                <w:rFonts w:cs="宋体;SimSun"/>
                <w:shd w:fill="FFFFFF" w:val="clear"/>
              </w:rPr>
              <w:t>,</w:t>
            </w:r>
            <w:r>
              <w:rPr>
                <w:rFonts w:cs="宋体;SimSun"/>
                <w:shd w:fill="FFFFFF" w:val="clear"/>
              </w:rPr>
              <w:t>慌忙出逃镇江。李纲竭力反对南逃主张坚决抵抗。李纲奏言钦宗</w:t>
            </w:r>
            <w:r>
              <w:rPr>
                <w:rFonts w:cs="宋体;SimSun"/>
                <w:shd w:fill="FFFFFF" w:val="clear"/>
              </w:rPr>
              <w:t>:“</w:t>
            </w:r>
            <w:r>
              <w:rPr>
                <w:rFonts w:cs="宋体;SimSun"/>
                <w:shd w:fill="FFFFFF" w:val="clear"/>
              </w:rPr>
              <w:t>祖宗疆土</w:t>
            </w:r>
            <w:r>
              <w:rPr>
                <w:rFonts w:cs="宋体;SimSun"/>
                <w:shd w:fill="FFFFFF" w:val="clear"/>
              </w:rPr>
              <w:t>,</w:t>
            </w:r>
            <w:r>
              <w:rPr>
                <w:rFonts w:cs="宋体;SimSun"/>
                <w:shd w:fill="FFFFFF" w:val="clear"/>
              </w:rPr>
              <w:t>当以死守</w:t>
            </w:r>
            <w:r>
              <w:rPr>
                <w:rFonts w:cs="宋体;SimSun"/>
                <w:shd w:fill="FFFFFF" w:val="clear"/>
              </w:rPr>
              <w:t>,</w:t>
            </w:r>
            <w:r>
              <w:rPr>
                <w:rFonts w:cs="宋体;SimSun"/>
                <w:shd w:fill="FFFFFF" w:val="clear"/>
              </w:rPr>
              <w:t>不可以尺寸与人。”钦宗听取了他的建议，把李纲提拔为兵部侍郎。</w:t>
            </w:r>
            <w:r>
              <w:rPr>
                <w:rFonts w:cs="宋体;SimSun"/>
                <w:shd w:fill="FFFFFF" w:val="clear"/>
              </w:rPr>
              <w:br/>
              <w:t xml:space="preserve"> </w:t>
            </w:r>
            <w:r>
              <w:rPr>
                <w:rFonts w:cs="宋体;SimSun"/>
                <w:shd w:fill="FFFFFF" w:val="clear"/>
              </w:rPr>
              <w:t>（</w:t>
            </w:r>
            <w:r>
              <w:rPr>
                <w:rFonts w:cs="宋体;SimSun"/>
                <w:shd w:fill="FFFFFF" w:val="clear"/>
              </w:rPr>
              <w:t>4</w:t>
            </w:r>
            <w:r>
              <w:rPr>
                <w:rFonts w:cs="宋体;SimSun"/>
                <w:shd w:fill="FFFFFF" w:val="clear"/>
              </w:rPr>
              <w:t>）“</w:t>
            </w:r>
            <w:r>
              <w:rPr>
                <w:rFonts w:cs="宋体;SimSun"/>
              </w:rPr>
              <w:t>位卑未敢忘忧国</w:t>
            </w:r>
            <w:r>
              <w:rPr>
                <w:rFonts w:cs="宋体;SimSun"/>
                <w:shd w:fill="FFFFFF" w:val="clear"/>
              </w:rPr>
              <w:t>”出自宋代</w:t>
            </w:r>
            <w:hyperlink r:id="rId2" w:tgtFrame="https://zhidao.baidu.com/question/_blank">
              <w:r>
                <w:rPr>
                  <w:rStyle w:val="InternetLink"/>
                  <w:rFonts w:cs="宋体;SimSun"/>
                  <w:color w:val="000000"/>
                  <w:u w:val="none"/>
                  <w:shd w:fill="FFFFFF" w:val="clear"/>
                </w:rPr>
                <w:t>陆游</w:t>
              </w:r>
            </w:hyperlink>
            <w:r>
              <w:rPr>
                <w:rFonts w:cs="宋体;SimSun"/>
                <w:shd w:fill="FFFFFF" w:val="clear"/>
              </w:rPr>
              <w:t>的</w:t>
            </w:r>
            <w:hyperlink r:id="rId3" w:tgtFrame="https://zhidao.baidu.com/question/_blank">
              <w:r>
                <w:rPr>
                  <w:rStyle w:val="InternetLink"/>
                  <w:rFonts w:cs="宋体;SimSun"/>
                  <w:color w:val="000000"/>
                  <w:u w:val="none"/>
                  <w:shd w:fill="FFFFFF" w:val="clear"/>
                </w:rPr>
                <w:t>《病起书怀》</w:t>
              </w:r>
            </w:hyperlink>
            <w:r>
              <w:rPr>
                <w:rFonts w:cs="宋体;SimSun"/>
                <w:shd w:fill="FFFFFF" w:val="clear"/>
              </w:rPr>
              <w:t>，意思是虽然自己地位低微，但是从没有忘记</w:t>
            </w:r>
            <w:hyperlink r:id="rId4" w:tgtFrame="https://zhidao.baidu.com/question/_blank">
              <w:r>
                <w:rPr>
                  <w:rStyle w:val="InternetLink"/>
                  <w:rFonts w:cs="宋体;SimSun"/>
                  <w:color w:val="000000"/>
                  <w:u w:val="none"/>
                  <w:shd w:fill="FFFFFF" w:val="clear"/>
                </w:rPr>
                <w:t>忧国忧民</w:t>
              </w:r>
            </w:hyperlink>
            <w:r>
              <w:rPr>
                <w:rFonts w:cs="宋体;SimSun"/>
                <w:shd w:fill="FFFFFF" w:val="clear"/>
              </w:rPr>
              <w:t>的责任。</w:t>
            </w:r>
          </w:p>
          <w:p>
            <w:pPr>
              <w:pStyle w:val="HTML"/>
              <w:widowControl/>
              <w:numPr>
                <w:ilvl w:val="0"/>
                <w:numId w:val="11"/>
              </w:numPr>
              <w:shd w:fill="FFFFFF" w:val="clear"/>
              <w:tabs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rPr>
                <w:rFonts w:cs="宋体;SimSun"/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再来读一读这些名句，相互交流，看谁读得最好。</w:t>
            </w:r>
          </w:p>
          <w:p>
            <w:pPr>
              <w:pStyle w:val="HTM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40"/>
              <w:rPr>
                <w:rFonts w:cs="宋体;SimSun"/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自己练习背一背，再抄写一遍，积累下来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color w:val="00B050"/>
                <w:sz w:val="24"/>
              </w:rPr>
              <w:t>出示优秀的书法作品图片让学生欣赏，既可以让学生学习到创作的要求与规则，又可以培养学生的审美能力，一举两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B050"/>
                <w:sz w:val="24"/>
              </w:rPr>
              <w:t>讲解名言警句的出处、背景和大意，为学生理解名言的含义提供直接的帮助。理解大意有助于学生积累名言名句，同时也为学生的正确运用打下了基础。</w:t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/>
            </w:pPr>
            <w:r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  <w:t>一、场面描写，点面结合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</w:pPr>
            <w:r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  <w:t>二、相同句式，“说”的表达方式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</w:pPr>
            <w:r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  <w:t>三、创作书法作品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color w:val="000000"/>
              </w:rPr>
            </w:pPr>
            <w:r>
              <w:rPr>
                <w:rFonts w:ascii="PingFang SC;微软雅黑" w:hAnsi="PingFang SC;微软雅黑" w:cs="PingFang SC;微软雅黑"/>
                <w:color w:val="FF0000"/>
                <w:shd w:fill="FFFFFF" w:val="clear"/>
              </w:rPr>
              <w:t>四、积累爱国名言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PingFang SC;微软雅黑" w:hAnsi="PingFang SC;微软雅黑" w:cs="PingFang SC;微软雅黑"/>
                <w:color w:val="333333"/>
                <w:sz w:val="24"/>
                <w:shd w:fill="FFFFFF" w:val="cle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widowControl/>
              <w:shd w:fill="FFFFFF" w:val="clear"/>
              <w:spacing w:lineRule="exact" w:line="440"/>
              <w:ind w:firstLine="480"/>
              <w:rPr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“</w:t>
            </w:r>
            <w:r>
              <w:rPr>
                <w:rFonts w:ascii="PingFang SC;微软雅黑" w:hAnsi="PingFang SC;微软雅黑" w:cs="PingFang SC;微软雅黑"/>
                <w:shd w:fill="FFFFFF" w:val="clear"/>
              </w:rPr>
              <w:t>交流平台”介绍了场面描写中点面结合的方法。教学中我先出示了《开国大典》和《狼牙山五壮士》这两篇课文中场面描写的部分，让学生自己读课文，感受场面的壮观，懂得描写场面时要运用点面结合的写法。“词句段运用”栏目提供了两部分内容，其一是相同句式的连用，其二是“说”的不同表达方式；我都是让学生先感知，再讲解，最后让学生练习，这样学生才能从感性上升到理性，切实感受到运用这些方式、方法的好处。“书写提示”栏目的教学，我注意用网上优秀的书法作品图片来激发学生的创作热情，在懂得行款的基础上创作出自己满意的作品；“日积月累”栏目让学生先感知名言，再听老师的详细讲解，这样记忆就深刻一些。趁此机会，多读多写，日积月累的成效就会更鲜明。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480"/>
              <w:rPr>
                <w:rStyle w:val="StrongEmphasis"/>
                <w:rFonts w:cs="宋体;SimSun"/>
                <w:lang w:bidi="ar"/>
              </w:rPr>
            </w:pPr>
            <w:r>
              <w:rPr>
                <w:rFonts w:ascii="PingFang SC;微软雅黑" w:hAnsi="PingFang SC;微软雅黑" w:cs="PingFang SC;微软雅黑"/>
                <w:shd w:fill="FFFFFF" w:val="clear"/>
              </w:rPr>
              <w:t>学生通过学习，基本达到了本科的教学要求。美中不足的是学生在自我感知阶段进度不一，我只注意了部分优秀生的表现，忽略了学困生的困难，结果少数同学因时间太短而没有什么感知，今后我一定注意到这一点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8470;&#28216;&amp;tn=44039180_cpr&amp;fenlei=mv6quAkxTZn0IZRqIHckPjm4nH00T1dBrj0sPWRzPhDLnhn4P1D10ZwV5Hcvrjm3rH6sPfKWUMw85HfYnjn4nH6sgvPsT6KdThsqpZwYTjCEQLGCpyw9Uz4Bmy-bIi4WUvYETgN-TLwGUv3EPH63Pjf1njbL" TargetMode="External"/><Relationship Id="rId3" Type="http://schemas.openxmlformats.org/officeDocument/2006/relationships/hyperlink" Target="https://www.baidu.com/s?wd=&#12298;&#30149;&#36215;&#20070;&#24576;&#12299;&amp;tn=44039180_cpr&amp;fenlei=mv6quAkxTZn0IZRqIHckPjm4nH00T1dBrj0sPWRzPhDLnhn4P1D10ZwV5Hcvrjm3rH6sPfKWUMw85HfYnjn4nH6sgvPsT6KdThsqpZwYTjCEQLGCpyw9Uz4Bmy-bIi4WUvYETgN-TLwGUv3EPH63Pjf1njbL" TargetMode="External"/><Relationship Id="rId4" Type="http://schemas.openxmlformats.org/officeDocument/2006/relationships/hyperlink" Target="https://www.baidu.com/s?wd=&#24551;&#22269;&#24551;&#27665;&amp;tn=44039180_cpr&amp;fenlei=mv6quAkxTZn0IZRqIHckPjm4nH00T1dBrj0sPWRzPhDLnhn4P1D10ZwV5Hcvrjm3rH6sPfKWUMw85HfYnjn4nH6sgvPsT6KdThsqpZwYTjCEQLGCpyw9Uz4Bmy-bIi4WUvYETgN-TLwGUv3EPH63Pjf1nj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5-12T0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